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а Ульяновской области  «О бюджете Территориального фонда обязательного медицинского страхования Ульяновской области на 2017 год и на плановый период 2018 и 2019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-540" w:right="-185" w:hanging="0"/>
        <w:jc w:val="both"/>
        <w:rPr/>
      </w:pPr>
      <w:r>
        <w:rPr>
          <w:sz w:val="28"/>
          <w:szCs w:val="28"/>
        </w:rPr>
        <w:tab/>
        <w:t>Принятие Закона Ульяновской области «О бюджете Территориального фонда обязательного медицинского страхования Ульяновской области на 2017 год и на плановый период 2018 и 2019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мирн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уханцева Ольга Юрьевна</cp:lastModifiedBy>
  <cp:lastPrinted>2016-08-11T11:24:00Z</cp:lastPrinted>
  <dcterms:modified xsi:type="dcterms:W3CDTF">2016-08-11T07:24:00Z</dcterms:modified>
  <cp:revision>14</cp:revision>
  <dc:subject/>
  <dc:title>Перечень</dc:title>
</cp:coreProperties>
</file>